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1" w:name="__Fieldmark__0_1474425741"/>
      <w:bookmarkStart w:id="2" w:name="__Fieldmark__0_1474425741"/>
      <w:bookmarkEnd w:id="2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3" w:name="__Fieldmark__1_1474425741"/>
      <w:bookmarkStart w:id="4" w:name="__Fieldmark__1_1474425741"/>
      <w:bookmarkEnd w:id="4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Joanna Wolska</cp:lastModifiedBy>
  <cp:lastPrinted>2025-10-10T15:01:00Z</cp:lastPrinted>
  <dcterms:modified xsi:type="dcterms:W3CDTF">2025-11-06T13:29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